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Agreement *</w:t>
        <w:tab/>
        <w:t>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refer to "you" as the user of the softwar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" as MKM Corporation, the licensor of the software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gree to the follow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uf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case that you have paid the registration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named in the Software Certificate (called "SOFTWARE")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 you the non-exclusive and non-transferable righ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your individual purpose. That means that you -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person - may use the SOFTWARE itself and al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made upon usage of the SOFTWARE (if the SOFTWA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ool). You may not distribute the SOFTWARE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SOFTWARE. You may distribute software program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usage of the SOFTWARE as "Public Domain" software or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without demanding or asking for any payment for othe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your software programs. The SOFTWARE may be insta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not more than one computer. You may copy the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-up purposes. You may not copy the documentation or any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The agreement is valid for unlimi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supplied as is. The authors and the lic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, expressed or implied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the warranties of merchantability and of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urpose. The authors and the licensor assume no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amages, direct or consequential, which may resul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ftware Certifica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"SOFTWAR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OFTWARE" is the files provided on data media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