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Directory Somewhere On Your HDD And Put All The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It. Then Edit The .CFG File And The .DO File. The .DO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File For EASY BACKUP! In The First Line You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s You Want EASY BACKUP! To Create. You Will Be Always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lume On The Top Of The Screen. In The Next Lin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For The Actual Volume. Then You Enter The Exten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chive Should Have And In The 4th Line You Enter The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sh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EASY BACKUP! In Your Daily Maintenance Batch And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-[if There Is No RAT.NFO You Should Think About Calling _good_ Boards!]-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