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.                .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\ _____   /\ _________ ______/   /\ __________/_________  (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_\    /_ /  \|    ___/___   /__ /  \|  ___   /__    ___/ /  \    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.-| /___     \_   \    ______/ _    \_   \  \  __/  |      \ /    \       \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_____\_____|    \_ __/ l____/_____/    \__\____ck!___    \ _____\___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/__________\===========/__________\=========/_____/========/_____/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k a t h a r s i s   p r e s e n t s   f o r   y o u 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 (Files-Reverse) - The PcBoard /X styled Reverse File Lister V1.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(C)1995 tOCONT/kTs^pMp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ck Overview: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  allows users to view a file listing in its reverse order, ie the new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ions  are  outputted  first.    It  should be of value to users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tively  competitive  boards, where the newest uploads of the day are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ority.  This door works under PcBoard 15.21/+ (PPLC version 3.10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ick Installation: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ut FR command in Your CMD.LST file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MD.LST Edit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Charges Per     PPE/MNU File Specification -or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mmand    Sec  Minute    Use    Keystroke Substitu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������ ��� ����������������� ���������������������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) FR              10        0        0 DRIVE:\PATCH_TO_PPES\FR.PP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door use a LowMemory consumptions (ok. 29 kb (from PcBoard))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elled to dos for make descending file listing, it's faster and bet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n pcboard language, and unregistered version make ONLY 100 last fil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, allow only 10 flagged files, and no fucked unregistered tex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nal Notes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 note that I have not plugged any BBS's in this program, nor will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 any  future doors.  The code has been bug-tested on one node syste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 varying  configurations  and  has  no known backdoors.  Support may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ed by calling aRE yOU sURE (+48.22.3176o82), or leaving me a mess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 a  board  you see me on.  Therefore I see no reason NOT to use FR. 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ld prove to be a great asset to the users of your board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eetings: kOLa, jPA, TinyZ, Scorek, Mc.Kriss, Easy Rider, Bzzzyk, Jarr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ega Ram, Helios Creed, Artur and all friends in Polish Sce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ture stuff: Got anything at all, then call my board aRE yOU sURE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on +48-22-3176o8 33k6 25hrs/day :&gt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cu on line, tOCO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