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HANCED WHO v1.5 by Doc Ansi (c)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/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- 2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- 24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ssage to thing. Used to show in a wierd format eg. (to: 0) =&gt;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of that. Added last caller to the view, to show who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n which node. Fixed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b - 22/1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ed short/long view of nodes, which allows fast node viewing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status! Can be used from the prompt as: who l or who s. Remov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elling to dos, eg. speeded up the node status by a lot! No more SWHO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! just one EWHO.PPE, so removed the swho.ppe tot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22/0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completed. Should work perfectly fine. If you sti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me bugs in it, let me know. More configurations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bugs fixed.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1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nished coding the v0.6 and I went to the shower, there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was a major bug in the previous version. I got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ower, and fixed it.. SO DON'T USE VERSION 0.6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 - 07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 found many little bugs in the previous version, lik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 up in the Smodem Group chat version, it is now fix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orking. I also added the total batch status to the who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how many megs someone has already downloaded/uploaded/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ir batch. As for I didn't have much time,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differences. But for the ones that use Smodem Group Cha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ig release! And one positive thing, is that you can ju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ver the old one, and you don't have to config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.cfg file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 - 29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you all get what you have been waiting for.. NOT A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Enhanced node staus viewer. Because of shelling to dos, I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.PPE:s! The EWHO.PPE, that should be installed for users to s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HO.PPE, that should be installed for sysops.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two is very slight. In SWHO.PPE, the screen is saved while sh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 and reloaded after the shell. While in EWHO.PPE the scree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 and is not redrawed. This is not done, because it not need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.ppe remote, while locally if you shell to dos,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 If you ask me, why does the .ppe has to shell to dos, well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 you. It's beacuase some external protocols don't allow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DSZ.LOG without a 'Network Delay...' And that is why the .pp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.. You'll also find some nice things in this ppe, like the fil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nuke duke minor support. You'll also see, to who the pers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node is entering a message to. So enjoy, and contect m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0.3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any of you have been waiting for such a long time for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glad to anounce that it is out now. In this version, the bat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added along with smodem group chat support. Many bu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ince the last public release. I have also added nuke duk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have fixed the file view bug. Also a door bug has been fix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problem is, that i had to hard code the ansi's.. I'll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more configurable, than they are now. For now, enjoy..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/z:%DSZLOG% to your s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: This IS A BETA VERSION! Though I have tested it a l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e might still have some bugs, but contact me, if you will fi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ying. This version should also support smodem group chat, though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tested it. If you have smodem group chat version,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is who works. I have also added bunch of nice things, like id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Scroll till:  Name/Loc of Default CMD.LST File  : D:\PCB\GEN\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F2 At the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O             ##        0        0 DRIVE:\PATH\EWH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EW!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SO INSTALL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ORT           ##        0        0 DRIVE:\PATH\EWHO.PP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NG            ##        0        0 DRIVE:\PATH\EWHO.PPE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ewho.ppe short for example during the logon..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how your board users who is online and who is doing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t the command prompt you can type WHO L to show long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S to show short nod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dit EWHO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Edit EWHO.TOP (or whatever you have configured from ewho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dit EWHO.BOT (or whatever you have configured from ewho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the top of EWHO and can be editted in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just remember to save it in .pcb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dit EWHO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s all prompts, So you can make your ow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IMPORTANT! You don't need to have this file in your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ree up more memory in that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You are Ready to 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Doc Ansi / BombSqua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