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38088211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918593429"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316249742"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942505029"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605914782"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651564291"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419744047"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79285476"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540066430"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812831443"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669458928"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407431204"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793811597"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261502499"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965638722"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981946445"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777080544"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85441367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804741808"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523869623"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644995818"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926578674"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773415969"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998371483"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4624090"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996046849"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342198238"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07147255"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883015233"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419059733"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