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50780396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85866654"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7269420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8086684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