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311725851"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43526325"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