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39364785"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2018865594"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2143558033"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