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 To preview TVDT, run !README TVDT.DOC or !README TVDT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 install TVDT, run !INSTALL with at least one .GR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