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-21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here since the main users manu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nished when I decided to provide the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esponse files to allow remaking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ake the entire library, the proced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with a series of batch files and librarian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, besides Turbo-C of course, Microsoft MASM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librarian utility which comes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tch files and 5 librarian respon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.BAT    LIBSMALL           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C.BAT    LIBCOMP            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.BAT    LIBMED             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L.BAT    LIBLARGE           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H.BAT    LIBHUGE             Hu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ake the libraries, you will most likely need t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I don't think a dual floppy system can handl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hunk.  If you have a floppy system, you will have to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 pieces, bringing in only a few source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rive, make a subdirectory and copy onto it all source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lus the above named batch and lib* files from the "Steve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Make sure that this directory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SMTC?.LI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king sure that TCC.EXE, MASM.EXE, and LIB.EXE ar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simply execute each of the batch files.  They will re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each source files and then create a new library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s.  Copy the object files into the directory which has the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, and then you can delete everything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keep the working directory on disk, you can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aking the files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*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and librarian response files are only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rg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