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ose of you (like myself) who aren't C experts, here are a few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 of T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e debugger into your code j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ug_init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most anywhere in the code, but Gary Mellor (the author)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line near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command line version with the following parameter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n HELLO.C. This assumes that you've set up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ommended in the TurboC manual. If you've used different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lib subdirectories, make the appropriate chang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URBOC&gt;tcc -y -ms -M -I.\include -L.\lib hello tbug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y changes to the debugger, recompile it to .OB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URBOC&gt;tcc -y -ms -c -I.\include -L.\lib t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version of TBUG.OBJ will then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Fogg - 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