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to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explains some of the changes from version 5.0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of VAR Grade and lists changes or correction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change was a protected mode version of the progra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 drag and drop seating, better attendance, two n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defined and if), numerous changes to the interface,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commands and example forms, and better ability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from more than class one one form.  The printed manual is now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(registered users, only): this uses DPM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so works much better when you are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lass at a time, e.g., in Windows.  Requires 2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and 80286 or late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hanges: there were numerous changes.  The major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w spread throughout the program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away, you can display any tasks when ente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do grade recalcs on those screens), and bette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dditional options affecting printouts,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ask: this new task works like defining ce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(although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sk: this new task lets you require certa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/Highest tasks: enhanced so you can discard in a weigh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you now say whether to use more than one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aying how many sections to use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ection comments (one per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: you can now print out only the end of an ID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ize to 0, reducing memory usage and questions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or prin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ding systems: you can now have up to 4 grad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grades: you can now have grades worth less than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: more attendance categories, two lett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n attendance category for printouts and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tter ability to delete attendanc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: you can now do drag and drop seating charts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ctangular seating.  You can also have up to 2 char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/exporting data: enhanced.  You can now expor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scores to another class with one option (simpler than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fs: bett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: horizontal individual plots have been added.  Font sizes 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you can now print out grades for a student in up to 10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ades for all the students in up to 10 classes,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  You can print out students who missed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ypes of printouts, e.g., for attendance and databa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 30 new commands have been added to help you print out dat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want.  Includes statistical commands (including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for averaging grades on report cards). 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re included with the program that illustrate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ommands. Many more examples are also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inted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GRADE.STR has been moved to VARGRA4.ZIP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PMI16BI.OVL has been moved to VARGRA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task, IF task, has been added.  Details on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GRADE.DOC, and was enclosed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