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63420308"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243526224"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