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563711920"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2030681490"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