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4449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5976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6158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96416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