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4113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900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335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285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