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627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10942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07170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87198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