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WINOS/2 - Make Windows Desktop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un a demo version of MKWINOS/2. MKWINOS/2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that creates the equivalent of your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S/2 Desktop folder named "Program Manager Desktop Equival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is intended to provide you with the "look and fee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No merging of Windows program data occurs in an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environment (Warp or 2.1) with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MK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version of MKWINOS/2 is transformed into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by providing an enabling key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INOS2.KEY file. The retail price of MKWINOS/2 key is 19.95 US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diskette distribution add $7.00). All of the vend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credit cards (MasterCard, Visa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) or a check payable in US dollars and drawn on a US bank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should NOT be sent via the Internet. CompuServe me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E-mail orders to the CompuServ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can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ity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 Rosemary Moskowitz [74431,10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1-800-695-8642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610-631-0339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1-610-631-0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 Dick Goran [71154,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1-800-864-2358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702-732-9616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1-702-732-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cus Systems - Personal REXX &amp; REXXLIB license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 Charles Daney [75300,2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1-800-440-5944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1-408-867-7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KWINOS2.ZIP is available on the Intern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browser from &lt;http://www.cfsrexx.com&gt;,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.cfsrexx.com/mkwinos2&gt;, or from CompuServe in Library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AVEN forum. Updates to the current version of MKWINOS/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additional charge from these electronic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KWINOS/2 is also available from other BBS and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S Nevada, Inc. only maintains the hom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WINOS/2 is a trademark of C F S Nevada, Inc. OS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 of IBM and Window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