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ta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3 Januar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x(tm) Forum has decided to archive its uploads i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format.  The 'detar' program is meant to provide you with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ing the files on an MS-DOS(tm) computer.  Additionall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C' is included so others can use it as a base for port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As a disclaimer: not a lot of planning wen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asically rounded up some code laying around and threw 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make the program useful to MS-DOS computers so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R format had to be worked around.  For instance: filenames. 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imple, reduce to 3 characters after the first dot '.'.  Reduce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fore the dot.  Multiple dots are changed to dash '-'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ot is found.  (Run this program on smail.tar for a good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'd' option shows all the filenames in their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detar' program has exactly two options.  One is to perform a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, and the second is to extract files.  There is no TAR crea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utput can be redirected to a file or a printer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using the extraction op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Put the detar.exe file in the \bin directory.  Set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to search the 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Create a working directory, such as:  'MD T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Change to the temporary directory:  'CD T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Execute detar:  'detar ../smail.t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begin building files in the TMP director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naming algorithm above.  This is the simple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you will determine your best procedure after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of the output received when executing the 'directory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detar d ../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w-r--r-- 102/10  1006 Aug 27 21:42 1987 src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w-r--r-- 102/10  9875 Aug 27 21:42 1987 src/ali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w-r--r-- 102/10  9983 Aug 27 21:43 1987 src/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w-r--r-- 102/10 10007 Aug 28 14:39 1987 src/defs.h.k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w-r--r-- 102/10 12008 Aug 27 21:42 1987 src/deliv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w-r--r-- 102/10  2533 Aug 27 21:42 1987 src/getop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w-r--r-- 102/10  2218 Aug 27 21:42 1987 src/getpat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is the protection bits.  It is Unix specific. 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lumn which is the user and group number of the person wh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.  Absolutely no use at all in MSDOS.  The third column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 bytes.  The fourth column is the date, and the fifth i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ake a mistake on the detar command line, three erro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detar g ..\s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Usage: detar [d] filename[.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d means director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detar ..\s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Tar File '..\SMALE.TAR'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detar ..\deta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File '..\DETAR.C' not a TAR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s ('[', ']') shown on the "Usage" line mean tha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em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output from the extraction o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detar 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ng: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ng: ali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ng: 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ng: defs.h-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ng: deliv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ng: getop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ng: getpat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Jan 88 - First bugs fixed.  Insufficient testing.  Names without a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e mu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urther questions or comments (especially improv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R. Sampson, Compuserve(tm): 75136,626, Usenet: sampson@killer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