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 r i n t  D u m p  V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by P.V.B. / Solar Shadow of DGD. Date of version : 11.05.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You can use it for up to 21 days,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gister it. If you do, you get REGISTERED version + free upgra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versions, as they come, as well as any info on my other produc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, guilt will overcome you and you won't be able to sleep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riously, I can't find out whether you use program or not, but I doubt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 to upgrade program that I don't have any profit fr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copy it, spread it over networks, etc. so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 'as is' - i.e. this document must be includ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Dump, no modifications are made to either PrintDump or this document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can be charged for distribu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can't be held responsible for any (mis)use of this program.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 decide to dump 25 Gb file on dot matrix printer of 16 Kb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responsible if you run out of paper (or 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Dump V1.0 has been created in assembly language and further shrin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ZEXE, so it is VERY small and VERY fast program of its type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on various files, and so far it works O.K. - however, if you d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ugs, please let me know (my email/snail-mail addresses ar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 ? - PrintDump prints out any file (binary/text) in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namel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AA (BBBB) cc cc cc cc cc cc cc cc cc cc cc cc cc cc cc cc D.D.D.D.D.D.D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AAA : block address (0 to 5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BB : same address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c   : bytes of file (in hex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D. : ASCII values of bytes (only values 32 - 128 are represe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is similar to PCTools format and to other ones I have come a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: to use it, type PRINTD &lt;name of file&gt; &lt;possible redir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ossible redirection is either to file (via &gt; &lt;filename&gt; spec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printer ( &gt; lpt1) or to auxiliary port (don't know why you'd want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&gt; aux). All redirections are Unix-like, if you don't specify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printed on the screen (standard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of any length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t address of the particular byte, then multipl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th 512 and add row number to it, namel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rt of block x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( B ) cc cc DD - to get D, adr(D) = x*512 + A + 3 (column n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: 5 GBP (UK pounds sterling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 USD (US dolla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4 DEM (German ma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send cheques or postal orders unless they are drawn in UK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K b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.05.1994.      | I wanted to get a printout of a binary file, b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y tools have failed me; so I made my own - Print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 0.5 Beta in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5.05.1994.      | Didn't like the way Pascal handled large files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o small, so I created assembl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5.1994.      | After several bug - running, finally, work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PrintDump (V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contacted via EMail on :   pb1@doc.ic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Snail - mail on :    Predrag Bjelanov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A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7 Kensingto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ndon W8 5D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tact me, i recommend email, because I'm going to mov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soon. I should get Nyx account any day now, but doc.ic.ac.uk is O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