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ware Products Order/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iTech Software                            Date: (dd/mm/yy) ___/___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5, 106 Southbank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th Melbourne Victoria 3205                ** Please read PRODUC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                                       for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+61 3 690 2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___________________________________  Fax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product(s) to: [ ] Company     [ ]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: [ ] 386 PC [ ] 486 PC [ ] Pentium PC [ ]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] Other (please specify)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:       [ ] MSDOS  [ ] OS/2   [ ] Windows NT [ ]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] Other (please specify)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 By:   [ ] Cheque (Aust. Only)  [ ] Money Order  [ ]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Orders: MasterCard / Visa / Bankcard (circle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Number ___________________________________ Expires ___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 name on card (print)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 (REQUIRED)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 Product (see PRODUCTS.DOC for details)      Cost   Qty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      ----   ---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MegaToolbox (MTL)                           A$49   ___  A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MegaToolbox (MTL) w/src                     A$299  ___  A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MegaGraph Graphics Library (MGL)            A$99   ___  A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MegaGraph Graphics Library (MGL) w/src      A$599  ___  A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Freeware C++ (TECH, MVIS, MGL2D, MGL3D)     A$30   ___  A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Miscellaneous freeware                      A$20   ___  A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size:   [ ] 3.5"     [ ]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total:                                             A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ping Charges (see PRODUCTS.DOC for amount!):      A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Enclosed:                                       A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read and agree to abide by the enclosed 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ignature)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Tools Order/Registration Form                      Page: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