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scrip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emote Imag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Jeff Reeder [TgX] and Mark Hayton [Tg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1995, TeleGraf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-1996, Fi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8t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ed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acea [Fire] and God Among Lice [Fir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2/1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==                           INTRODUCTION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s the system operators a bulletin board systems, Telegrafix h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ished for some form of Graphical User Interface for our board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ome Sysops, they came across many solutions.  But all thei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emed to fall short in one way or another:  inadequ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ystem, incomplete, difficult to implement, too complex, or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 graphics development tools.  In short, because Telegrafix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t Ansi, they beca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o, Telegrafix decided to write their own Graphical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d then have the Ansi/Vga scene distort it out of what it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upposed to amount to.  When they merged with Fire, Fire took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f the RIPScrip development operations, because of thei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ccomplished RIP artists, coders, and "idea people".  After the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idea people immediately produced several good ideas, and t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eople quickly went to appending the additions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stablished RIPScr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IPscrip stands for "Remote Imaging Protocol Script"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raphical language is our answer to the graphics needs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cene and has serious tools for implementation, 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ompletely im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more information on the newer versions of the RIPscr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d upcoming addition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Cybertopi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urke, VA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NODE1: (703) 978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NODE2: (703) 978-6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EMAIL: panacea@soho.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pslgiocd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e Re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Somewhere in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ELNET: tregency.re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EMAIL : kates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to get in touch with the original developers of RIPScri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ire took over the developmen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rporation (A Fir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846-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846-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840-3520 (ArenaBBS: The Major BBS...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840-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840-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840-8641 (Nova Central: Nova Link Pro...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Demo Mid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8) 820-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08) 978-2777 (RIP Demo Midwest BBS: TBBS...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08) 898-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==              WHAT HAS BEEN ADDED IN REVISION 1.60.00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s of 02/05/96, TeleGrafix Corporation hereby relinquish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e ever had, including all staff, hardware, and the RIPScr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o Fire Productions in honor of their true eliteness.  As of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Vth of February, MCMXCVI, we have merged with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ver since December 12th, Halaster, the President of Fire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as been pursuing Mark Hayton and I about merging with thei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fter turning Hal down time and time again, finally he offer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oth senior staff positions in Fire, which is clearly an o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annot be refused by an art scene "groupy".  We left Fire eigh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ater to start our own group again with Ewheat called KK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erged with some other group to form Think.  I know we're ra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ut I have to say that we left Think immediately after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ecause KKK was a much b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ire Productions has added a few commands in version 1.60 make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maller, so that animation sequences can be used at eas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arge addition i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ll the additions to the RIPScrip protocol will have ";" i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f the lines, so that they can be easily distinguished 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velopers can find them without difficulty and can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ir programs designed to support the R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largest revisions begin on line 166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 DEFINITION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a text based Script language for displ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The script language conforms to 7-bit ASCII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d to as ASSKEY by our Fyah Brothahs), avoi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tended ASSKEY characters.  This allows transmission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nd other carriers that do not support full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easily.  RIPscrip allows RIPscrip graphic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ixed with printable ASSKEY text and [de fac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VT-100 directives.  RIPscrip can dynamically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what is text and display them appropriatel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a graphics window and a text window).  And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roprietary commands, RIPscrip has room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W DOES RIPscrip WORK?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uses a flexible, and very efficient script langu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statements.  Its efficiency stems from its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planning.  It is entirely Object Orie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Oriented for efficient transmission of data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apabilities (using RIPaint for example)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ended enough so that literally trillions of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an be implemented as needed.  RIPscrip is no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tandard and is open to suggestion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Graphical Script Languages (Avatar and Skypix among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special command characters to indicate which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executed.  This precludes their us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SSKEY printable text.  Traditional script langu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words to accomplish things (eg, "BOX 0,0 100,50").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ng is incredibly bulky,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are usually not simple things, but comprised o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individual graphical operations (eg, line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, text, etc.).  With this in mind, a human-read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as completely inappropriate for the relativ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 of conven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one of our main strategies for this language was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as possible without going completely bin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mediate installation of the protocol onto any ASSKEY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tem -- because the language consists entirely of 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.  We justify the unread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inting out the limitations of today's modems and phon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nguage must be com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RIPscrip PROTOCOL - GENERAL STRUCTURE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RIPscrip commands and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IPterm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organized into 10 levels of graphical command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 to high Level-9).  Level-0 commands are 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scrip.  The basic graphics primitives of the syste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, including the commands LINE, RECTANGLE, CIRCLE, COLOR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Each level of RIPscrip gets progressively higher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For example, Level-1 commands use Mouse Regions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Tex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RIPscrip command line start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ext.  A RIPscrip command lin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of a line of text is treated as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vents people inserting mischievous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 messages, or similar prank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to this rule is stated below under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inuation of lo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RIPscrip command line begins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very RIPscrip command is preceded b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delimiter, vertical-bar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dividual RIPscrip commands may be comb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ne providing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ba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IPscrip commands or command lines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lines with a backslash (\) jus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.  This helps RIPscrip commands conform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s and escape word wrapping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|c02|L02030405|P09010201020102010201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201020102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IPscrip must allow for normal text to be inter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IPscrip commands.  If unrecognized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RIPscrip command, on the same lin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(the command is not ignored). 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begin with "!|" is considered raw tex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to the TTY text window (see "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Pscrip makes provisions for a GRAPHICAL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NDOW.  The Graphical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graphics appear.  the TEXT WINDOW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text appears.  Raw Text include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movement codes (a subset of VT-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vertical bar (|) of a RIPscrip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n level number.  If the 1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(|) is a numeric digit (1-9), then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Command Level.  If the very 1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digit 1-9, then it is the command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mmand is a Level-0 command.  I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a digit 1-9, and th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 digit, then that defines a sub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L ..... RIPscrip Level-0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L .... RIPscrip Level-1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5L ... RIPscrip Level-1, sub-level 5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above examples are unique comman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used with each other.  You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levels up to a maximum level of 10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|1234567890&lt;cmd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Every RIPscrip command includes a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n Level-0 commands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s the vertical bar.  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, it follows the level digits.  Th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any printable non-decimal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Following the command type character are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If the command requires a text-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ways the LAST parameter.  Numeric parame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any delimiters (commas, dashe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.  A variable width numeric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parameter.  This allow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.  Numbers are represented in base-3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s numbers down to roughly 3/5 of thei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  This numbering system, techn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xa-Tri-Decimal", has affectionately bee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egaNums".  Unlike Hexadecimal which uses 0-9, A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Nums take advantage of the entire alphab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n exclamation mark (!) or vertical bar (|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ppear in a RIPscrip text paramete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th a backslash(\).  A literal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with a double-backslash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A RIPscrip sequence CAN begin in a colum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#0, if the exclamation mark introdu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a CTRL-A (Start of Header SOH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TRL-B (STX character).  Since 99.9% of all BBS'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Users to enter most control character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nable to begin RIPscrip sequen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command line.  Only the Host sh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.  This prevents people from clu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, or other areas of a Host with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ANSI SEQUENCE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predominantly uses non-ANSI command sequences. 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tuations though, an ANSI sequence is allow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unction.  There are currently three sepa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RIPscrip protocol to perform various a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! ...... Query RIPscrip version number. 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ith RIPSCRIPxxyyzz where xx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ajor version number (zero padded),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qual to the minor version number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ed), and zz equals the revision cod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 padded).  For v1.60.00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would be RIPSCRIP016000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v1.23.45 would return RIPSCRIP0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! .... Same as ESC [ 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! .... Disables all RIPscrip processing.  An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are interpretted as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! .... Enabled RIPscrip processing.  An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will be par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RIPscrip COMMAND REFERENCE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document details the RIPscri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has thes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- the symbolic constant that i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scrip API Library code.  This is 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- The Command Level.  Sub-level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ecimal points (eg, 1.3.5 for Lev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level 3, Sub-Sub-level 5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purposes only.  The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part of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- The command typ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- The arguments or parameter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do not requi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ommand type charact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s "&lt;none&gt;".  Each argume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it appears in the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ed by a name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, it is followed by a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g how many MegaNum dig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consists of.  (eg, ":2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digit MegaNum, or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95).  If an argument does not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r, it is by default a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uld be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ommand is variable length (see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t will appear with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- This represents the format of the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ing "!|", the level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character, and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rgument names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se arguments are spaced apa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never appear in the physic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An actual example of the RIPsc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 - If YES, then this command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urrent Write Mode (eg, COPY, or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S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wrap:1, 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x0&gt; &lt;y0&gt; &lt;x1&gt; &lt;y1&gt; &lt;wra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001B0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pecifies the dimensions of the virtual TTY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ll ASSKEY/ANSI (non-RIPscrip)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(x0,y0) defines the upper-left corner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based character-cell coordinates.  (x1,y1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right corner of the window (inclusive). 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windows on the screen, one for TTY text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RIPscrip graphics (a viewport), and they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ceived over the modem are first checked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All bytes that don't conform to the RIPscrip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NSI/ASSKEY and displayed in the TTY window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keystrokes that are echoed by the BBS would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ndow by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may be made invisible, ignoring all non-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by setting all RiP_TEXT_WINDOW parameters to zero (0)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parameters ranges vary depending on the setting of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ich governs the font size used for the output tex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&lt;size&gt; parameter and the ranges for X/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Font Size    X Range 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8x8         0-79 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7x7         0-91      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8x14        0-7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7x14        0-91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16x14       0-3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wrap&gt; parameter applies to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.  If &lt;wrap&gt; is set to 1, then any text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argin of the window will wrap to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scrolling the window up if necessary.  If &lt;wrap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going beyond the right margin is truncated and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; the cursor remain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v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v00002E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(X,Y) pixel boundaries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window, which will contain all RIPscri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KEY/ANSI text will be displayed in the virtual TTY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iP_TEXT_WINDOW command above.  (x0,y0) defines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graphics viewport, and (x1,y1) defines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(inclusive).  The viewport may be disabled, so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mmands are ignored, by setting all paramete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isplayed in the viewport is "truncated" at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, meaning if a circle would normally extend out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, it will be chopped, only display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that is contained inside the view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specified based on a 640x350 pixel resolu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an be anywhere from 0 - 639, and Y can be anywhere from 0 - 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 must be less than x1 and y0 must be less than y1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et to zero, indicating that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&amp; Clear Graphics and Text Windows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et the Text Window to a full 80x43 EGA hi-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ace the cursor in the upper left corner,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oom the Graphics Window to full 640x350 EGA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e filled with the current graphics background col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use Regions are deleted and the Clipboard is eras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use this function before entering a text only mod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RIP commands.  This command will als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RIP palette (see RiP_SET_PALET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Text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ears the TTY text window to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positions the cursor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If the text window is inactive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the text and graphics windows overlap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Graphics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lears the Graphics Viewport 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If the graphics viewport is not activ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are 0,0,0,0), then this command is ignor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s windows overlap, then this command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Text (TTY) cursor to given row &amp; column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g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g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position of the text cursor in the T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if it is active.  If inactive (if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,0), then this command is ignored.  This comm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NSI/VT-100 command goto x/y, &lt;Esc&gt;[x;yH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that ANSI command are 1-based an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are 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Upper-Left corner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ositions the text cursor to the upper-lef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Y Text Window,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urrent text line from the cursor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rase the current text line in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cursor location (inclusive)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ased region is filled with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This differs from the ANSI command ESC[K whi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ith the current ANSI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urrent drawing color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olor for drawing lines, circl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other graphics primitives, as well as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grahics-text from the RiP_TEXT class of commands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KEY/ANSI text).  This command does not affect Fill colors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(see below).  It does affect the borders of graph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border of an ellipse drawn with the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(The interior of the ellipse would b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RiP_FILL_STY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hooses one of the colors of the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RiP_SET_PALETTE command.  Here is the default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..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...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..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..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..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..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..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..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...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.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...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...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...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C  ...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D  ...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E  ..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F  ..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16-color RIP palette from the master 64-color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, c2:2, ... c16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Q &lt;c1&gt; &lt;c2&gt; ... 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Q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the 16-color RIP palette by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colors in the master EGA palette.  This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your RIPscrip graphics scenes.  Once a Set Pal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cessed, any colors on the screen that ha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entries changed will instantly switch to the new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color "cycling" effects by using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16-color RIP palette is always restor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SET_WINDOWS command is encountere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e color of the 16-color RIP palette from the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N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 valu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col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one color in the 16-color RIP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number is sent along with the a color value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 to set the new color to.  The color &lt;value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nge of 0-63 to allow access to the 64 colors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alette.  This allows you to alter the colors in you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enes.  Once a Set One Palette command is process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n the screen that correspond to the &lt;color&gt;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stantly to the new color value.  You may ob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g" effects by using this comman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lways restored when a RiP_RESET_WINDOW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 The default 16-color RIP 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drawing mode for mo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00 ...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1 ...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mode, things are drawn in the current drawing col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whatever is in the graphics viewport.  This is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XOR mode, instead of changing each pixe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, the pixel is inverted (black changes to whit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etc.).  Drawing the same item a second time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This mode is useful for drawing something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imation.  The Rubber Band mode of most paint program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m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m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ves the current graphics drawing cursor to (x,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this to draw text at a certain point, but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iP_TEXT_XY instead.  This command is primari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evelopment which will make use of its ability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position without physically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T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T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ext at the current loca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s set with the RiP_MOVE command.  The tex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ost recent setting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FONT_STYLE - font style (character set, direc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WRITE_MODE - drawing mode (normal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COLOR      - drawing color (from the 16-color RI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position is placed at the end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@ &lt;x&gt; &lt;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@0011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efficient combination of RiP_MOVE and RiP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drawn at the specified location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s apply to RiP_TE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ON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ont:2, direction:2, size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Y &lt;font&gt; &lt;direction&gt; &lt;siz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Y01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font, direction and siz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Default 8x8 font (bit-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Triplex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Small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Sans Serif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Gothic [old English]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Normal,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Magnification factor  2 (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Magnification factor  3 (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Magnification factor  4 (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... Magnification factor  5 ( x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... Magnification factor  6 ( x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... Magnification factor  7 ( 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... Magnification factor  8 ( 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... Magnification factor  9 ( 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 ... Magnification factor 10 (x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fault 8x8 font is bit-mapped and appears best wh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ze=1.  If you use a size greater than one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making up the font are magnified, giving a jagged l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be a desirable effect.  The Scalable Fonts (1-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scalable "vector" fonts.  The two byte &lt;res&gt;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parameter that is intended for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ingle pixel on the screen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single pixel in the current drawing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(x,y) graphics position.  This comm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ness, but in practice it would be extremely in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uch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lin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L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L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lin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style, pattern and thickness.  The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0,y0) to (x1,y1) in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rectangl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R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R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rectangle in the current drawing col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 style, pattern and thickness.  (x0,y0) and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two opposing corners of the rectangle.  If x0=x1 or y0=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mand will draw a single vertical or horizonta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nterior is not filled by R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olid, filled rectangle using current fill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B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B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fills a rectangular region with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tern.  No borde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le in the current color and line thickness (no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x_center&gt; &lt;y_center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1E1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le in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ness.  The &lt;radius&gt; is in pixel units.  This comm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s and will draw a truly circular circ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 circle (ellipse) like on other graphics systems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is currently based on the EGA 640x350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by both the GUI designer and the Termina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take advantage of line patterns, but do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 setting.  In other words, you can draw a cir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or a thin border, but not a dashed or dot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nd_ang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&gt; &lt;y&gt; &lt;st_ang&gt; &lt;end_ang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1E1A18003G1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 similar to the circular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center of the ellipse is (x,y) and the 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starting from &lt;st_ang&gt; and proceeding counter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_ang&gt; (see RiP_ARC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radius is half the full width of the ellipse, the Y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the full height.  The ellipse is draw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, but the current line patter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ellipse using the current fill and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_center&gt; &lt;y_center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o1G2B0M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omplete filled ellips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ellipse is drawn 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.  The outline of the ellipse is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ular arc, or a segment of a circle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&lt;start_ang&gt; and terminates at &lt;end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counterclockwise through a full circle to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art_angle&gt; and continu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 to the &lt;end_angle&gt;.  A full circ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t_ang&gt;=0 and &lt;end_ang&gt;=360.  This command recognize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like the circle command does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angles are equal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, or a segment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begins at &lt;st_ang&gt; and terminates at &lt;e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3 o'clock position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clockwise through a full ellipse at 36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_ang&gt; and continu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e_ang&gt;.  A complete ellipsewill be displayed if &lt;st_ang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e_ang&gt;=360.  This command does not utilize "aspect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nature of an Ellipse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"pie slice".  The slice is circular.  It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ame commands as the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 "elliptical pie slice".  It obe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s as the Elliptical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ustom "Bezier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 y1:2  x2:2 y2:2  x3:2 y3:2  x4:2 y4:2  cn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Z &lt;x1&gt; &lt;y1&gt; &lt;x2&gt; &lt;y2&gt; &lt;x3&gt; &lt;y3&gt; &lt;x4&gt; &lt;y4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Z0A0B0C0D0E0F0G0H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vides customizable Curves.  Four "control poin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the shape of the curve.  The curves beginn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oint (x1,y1) and it ends at (x4,y4).  Points (x2,y2) and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necessarily "on" the curve, but are used to "pull"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rection.  The diagram below indicates how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tilized to form the desired curve.  Note that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ctually "on" the curve, but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*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      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at points 2 and 3 are not actually "on" the curve, b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ameter of this command is the &lt;cnt&gt;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many "segments" the curve should be drawn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is in fact, a straight line.  The more segments you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oother the curve may be.  If a curv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mount of "curviness" then a low "count"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curve drawing.  Bezier Curves use "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internally for its processing.  All paramters specif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e simple integer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polygon using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multi-sided closed polygon. 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using the current drawing 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points&gt; parameter is between 2 and 512 an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coordinate pairs will follow, which is also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lygon.  The polygon interior is not filled by RiP_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enclosed by the last vertex between xn,yn and x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you do not have to connect the end to the begi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polygon, using drawing color,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RiP_POLYGON, except tha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filled with the current fill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outline of the polygon is drawn us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will get unusual effects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, creating a polygon with internal "gaps".  (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regions that are "inside" the polygon an e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overlap are NOT filled.)  The interior fill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, but the outline of the polyg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 Fills a given area of the screen with the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borde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F &lt;x&gt; &lt;y&gt;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F25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erforms a "flood fill" emanating from the given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 fill "oozes" in all directions up to &lt;border&gt;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itself is not changed.  Whatever is insid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the border color gets changed to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pattern.  If the border color does not completely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,y&gt; point, the fill will continue to the edg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style:2, user_pat:4, thi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= &lt;style&gt; &lt;user_pat&gt; &lt;th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=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stablishes the current line pattern and thick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ubsequent graphics primitive commands.  There are fou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yles plus provisions for custom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... Normal,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... 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... Custom Defined line (see about &lt;user_pat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 (these are the only availabl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style&gt; is set to a value of 4 (custom patter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_pat&gt; parameter is used as a 16-bit repres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 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ing                                           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pattern----&gt;   Binary coding       Hex    Decimal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   1010101010101010    AAAA   43690     0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       1111000011110000    F0F0   61680     1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ost-significant-bit of &lt;user_pat&gt; is towar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the line or border that uses this fill patte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parameter is not 4, then the &lt;user_pat&gt;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fill style (predefined patterns),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attern:2,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pattern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current fill pattern and fill col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sequent graphics fill operations.  There ar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ill patter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Fill with background color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Solid Fill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  Line Fill ................. -----------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  Light Slash Fill .......... /  /  /  /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  Normal Slash Fill ......... // // // //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  Normal Backslash Fill ..... \\ \\ \\ \\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  Light Backslash Fill ...... \  \  \  \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  Light Hatch Fill .......... ###########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  Heavy Cross Hatch Fill .... XXXXXXXXXXX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  Interleaving Line Fill .... +-+-+-+-+-+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  Widely spaced dot fill .... . : . : . 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  Closely spaced dot fill ... ::::::::::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lor&gt; parameter is the fill color for subsequent fi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tive" pixels of the pattern become this color.  Th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become the current background color (color 00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).  Fill pattern 00 will set the entire fill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(In this special case, the fill col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user-definable fill pattern (custom)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 c2:2 c3:2 c4:2 c5:2 c6:2 c7:2 c8:2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c1&gt; &lt;c2&gt; &lt;c3&gt; &lt;c4&gt; &lt;c5&gt; &lt;c6&gt; &lt;c7&gt; &lt;c8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11223344556677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user-defined,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is pattern supersedes the predefine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STYLE.  A custom fill pattern is an 8x8 pixel arra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ixels should be drawn in the current fill color (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or&gt; parameter here).  The other pixels in the fill area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background color (color 00, typic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eight parameters of this command, &lt;c1&gt; through &lt;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bit-patterns for a line of the 8x8 pixel arra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ised of 8 pixels.  The value of each parameter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ese 8 pix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3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5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7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c1 is the top, and the most-significant bit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iP_FILL_STYLE (predefined fill pattern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PATTERN (custom fill patterns) completely overr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lays the viewer from displaying the picture for on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Symbol: RiP_DELAY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Level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ommand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Format: !|6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Example: !|6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is command delays the viewer from viewing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one clock tick (1/18.2 of a second).  This featur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o that animated RIPScrip pictures would have smaller 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lays the viewer for a specified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Symbol: RiP_DELAY_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Level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ommand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rguments: length: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Format: !|6d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Example: !|6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is command delays the viewer from viewing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a definable amount of time.  When the parser encount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rguement, it should delay further parsing for &lt;length&gt;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ne clock tick is defined as 1/18.2 of a second. 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dded with |!6D (above) so that animated RIPScrip pictur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maller filesizes and so that it is easier to dela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hile viewing a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fines the preferred display speed for a RI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Symbol: RiP_DEFINE_VIEW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Level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rguments: length: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Format: !|6S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Example: !|6S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is command defines the speed that the author would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icture to be displayed at.  This is for local viewer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hould be ignored if the RIP text is being transmit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RANSLATION OF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0     Should emulate    300 byt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1     Should emulate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2     Should emulate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3     Should emulate  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4     Should emulate 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5     Should emulate 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6     Should emulate 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7     Should emulate  2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8     Should emulate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9     Should emulate  33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     Should emulate 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B     Should emulate 115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&lt;speed&gt; parameter is to be filled with one of the abov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rectangular "hot" Mouse Reg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um:2  x0:2 y0:2  x1:2 y1:2  clk:1 clr:1 res: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M &lt;num&gt; &lt;x0&gt;&lt;y0&gt; &lt;x1&gt;&lt;y1&gt; &lt;clk&gt;&lt;clr&gt;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M00001122331100000host comman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ies togeth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-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of text to be transmitt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region on the screen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hot" mouse area.  If the user clicks the [left]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ointing inside the region, then the terminal must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string to the Host.  The (x0,y0)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, and (x1,y1) MUST be the low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k&gt; parameter, if 1, indicates that the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y inverted while the mouse button is down.  This offer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.  If &lt;clk&gt; is 0, the region will not be inv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r&gt; parameter, if 1, will physically zoom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size and clear the screen.  This is useful if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structs the host to enter an area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upport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is a Host command that gets sent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cked.  You may use a caret (^) to represent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, ^M for carriage return, ^G, ^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are limited to a maximum of 128 Mouse Reg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5-byte &lt;res&gt; parameter is RESERVED FOR FUTURE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s (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s all previously defined "hot"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"forget" all Mouse Regions.  Us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Scene, so that one scene's Mouse Regions don't ge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, y1:2, x2:2, y2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x1&gt; &lt;y1&gt; &lt;x2&gt; &lt;y2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portion of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display text, usually a long stream of tex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a number of RiP_REGION_TEX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be displayed.  The RiP_END_TEXT terminates thi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t least one RiP_REGION_TEXT command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the footer.  There may be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ignore the current font "direction";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play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"res" parameter is two bytes wide and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line of text in the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justify:1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justif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1This is a text line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hese commands may come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EGIN_TEXT and RiP_END_TEXT commands.  The &lt;text-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ord-wrapped in such a way that it will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region based on the current font, font size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settings for the &lt;justify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Perform right/left margin justification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except for the last line of a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of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ext line falls off the bottom of the region, it is discar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ular Text Regio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e end of a formatted text bloc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"end" commands is necessary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rectangular screen image onto the Clipboard (as a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C &lt;x0&gt; &lt;y0&gt; &lt;x1&gt; &lt;y1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C00112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program to copy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fined by (x0,y0) to (x1,y1) onto an internal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.  This combined with the Paste Clipboar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extremely powerful and efficient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-rate bandwidth limitations.  The (x0,y0) paramet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corner of the region and the (x1,y1)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wer-right corner.  If the indicated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invalid, the command is ignored.  The Clipboar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is command (the previous contents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s the clipboard (Icon)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U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P &lt;x&gt; &lt;y&gt; &lt;mod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P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(if any)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nto the screen starting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f (x,y).  If the right edge of the image would go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e command is ignored.  The Height and Width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recorded on the Clipboard, so this comm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ode&gt; parameter defines "how" the image will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1-byt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W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W0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and writ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.  This Icon file can be loaded later with a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stam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nstructs the terminal to store an Icon on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or on some appropriate storage media. 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is not allowed in the file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.  If the clipboard is nonexistent (ie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ene), this command is ignored.  If an Icon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on disk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nd displays a disk-based Ic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clipboard:1, res: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I &lt;x&gt; &lt;y&gt; &lt;mode&gt; &lt;clipboard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I001101010butto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to read an Ic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t the given upper-left (x,y) location.  If the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Icon would make it go off the right or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Icon will not be displayed.  The &lt;mode&gt; parame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 in which the Icon will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are identical to the RiP_PUT_IMAGE command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clipboard&gt; parameter is 1, then not only is the imag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, but it is also copied into the Clipboard.  If 0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a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name&gt; parameter must not contain any sub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must specify a valid Icon file name. 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ocated or an error occurs on the disk, then a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screen indicating that the given Icon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  This visual prompt indicates that something is ami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2-byte &lt;res&gt; parameter is RESERVED FOR THE FU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 many other previously mentioned reserv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: wid:2 hgt:2 orient:2 flags:4 size:2 dfore: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ck:2 bright:2 dark:2 surface:2 grp_no:2 flags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ine_col:2 corner_col:2 re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B &lt;wid&gt; &lt;hgt&gt; &lt;orient&gt; &lt;flags&gt; &lt;bevsize&gt; &lt;df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back&gt; &lt;bright&gt; &lt;dark&gt; &lt;surface&gt; &lt;grp_no&gt; &lt;flag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line_col&gt; &lt;corner_col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B0A0A010274030F080F080700010E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is probably one of the most compl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tocol.  It defines how subsequent RiP_BUTTO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terpretted.  The purpose of this command is to define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nd how they operate.  Button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, flags, and styles.  With the diversity of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can take on, complexity is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does not actually do anything visib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, this creates an internal definition for the Butt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be used with RiP_BUTTON commands after the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utton can have an optional text label.  I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locations compared to the Button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&lt;orient&gt; parameter.  The actual text o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 with this command, it is specified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utton (see RiP_BUTTON below).  The value that &lt;orient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  Display Label abov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gt&gt; and &lt;wid&gt; parameters represent the fixed height an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(applies only to Plain Buttons).  If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zero, then this will represent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(its dimensions are not specified by the RiP_BUTTON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f these are set to zero, then the actual RiP_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ecify the size of the particular Button (dynamic 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bevsize&gt; parameter is only used if the Bevel flag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e, this parameter will determine how many pixels th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should be.  This may be any value greater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arge number of flag values that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a great many effects.  There are two fla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, &lt;flags&gt; and &lt;flags2&gt;.  They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ables that follow in this Section.  You may comb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in the first table together simply by adding the "Valu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together and representing that number as a MegaNu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this manual for a "Table of MegaNu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dfore&gt; and &lt;dback&gt; parameters are used with the text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fore&gt; parameter is the foreground color for the text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termine the color of the text label.  The &lt;dback&gt;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the dropshadow (if any).  This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pecified the "Dropshadow" flag in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bright&gt;, &lt;dark&gt; and &lt;surface&gt; parameters are used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and with the Special Effects styles (see &lt;flags&gt;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lors represent the hilighted color, the shadow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surface color that is used in Special Effect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mbinations for these colors might be White, Dark-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Gray respectively for a "chiseled steel" appearanc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can contain a two-digit value represent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 that may be used in the RiP_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pecial effects colors, are two addi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, &lt;uline_color&gt; which is used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e (in the text label), and &lt;corner_color&gt;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olors of corners for things like the Bevel, Re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grp_no&gt; parameter determines which Button Group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 commands will be associated with.  Button Grou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intain groups of Buttons for things like Radio Butt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x Buttons.  See the section entitled THE BUTTO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on these modes, and what Button Groups can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range anywhere from 0-Z (i.e., 0-35)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Checkbox and Radio buttons in the same group. --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may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&lt;flags&gt; are mutually exclusive.  For example,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Plain", "Icon", or "Clipboard" flags chosen at o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assist you in determining which values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, the right-most five columns in the next two tables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c flag can be used under a specific cond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not choose the "Hot Icon" flag if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pboard Button.  Another example is that you cannot under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haracter in the label if it is not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contains the possible flag values for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Each of these values may be combin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site" group of flags.  See the preceding paragraph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1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a "Clipboard Button"     N    Y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Button is "invertable"  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Reset screen after button click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Display Chisel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Display Recessed special effect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Dropshadow the label (if any)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Auto-stamp image onto Clipboard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 Button is an "Icon Button"         Y    N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   Button is a "Plain Button"         N    N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   Display Bevel special effect 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  Button is a Mouse Button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   Underline hot-key in label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  Make Icon Button use Hot Icons     Y    N    N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  Adjust vert. centering of label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84  Button belongs to a Radio Group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68  Display Sunken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scribes the possible flag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s2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2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in a Checkbox Group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ilight Hotkey character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Explode (Zoom Out when clicked)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Left Justify Label (top/cent/bot)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Right Justify Label (" / "  / ")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hotkey:2 flags:1 res:1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U &lt;x0&gt; &lt;y0&gt; &lt;x1&gt; &lt;y1&gt; &lt;hotkey&gt;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U010100003200iconfile.icn&lt;&gt;Label&lt;&gt;Host Cm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creates a new Butto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RiP_BUTTON_STYLE command.  You may have at 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Mouse Buttons (you may have any number of non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0&gt; and &lt;y0&gt; parameters for this command designate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Button.  This (X,Y) location may not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lute" corner position of the Button, as it may be adju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functions that are part of the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1&gt; and &lt;y1&gt; parameters are only used for Plain Butt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specific Height and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.  These parameters are us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Buttons.  If the Height and Width in the RiP_BUTTON_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, then these two parame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x0,y0) and (x1,y1) will be modified by 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YPE    X0 ADJ         Y0 ADJ         X1 ADJ         Y1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         -bevel size    -bevel size    +bevel size    +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         -2             -2             +2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en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sel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otkey&gt; parameter is only used with Mouse Butt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KEY code for the keystroke that will activate this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a two-digit MegaNum.  If this character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abel, and the Underline flag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, then the character will be underlined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provides several different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possible "combinatorial" flags for th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following table.  Note that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together (by adding their values) to arrive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parame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Button is "default" when &lt;ENTER&gt; is t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flag of 1 means that the Button is already "selected"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we mean that it is already clicked and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as clicked.  This is typically used for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.  This only affects the image.  The Hos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utomatically sent to the host when a selecte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If this parameter is set to 0, then the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in normal, un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somewhat differen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previously described RIPscrip commands.  All othe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only have one text parameter.  This comm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from 0-3 text parameters.  The way RIPscrip accompl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separating each block in the &lt;text&gt; param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"&lt;&gt;".  This text parameter delimiter is not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xt block, but is necessary between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and the 2nd and 3rd blocks.  Here is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arameter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FILE.ICN&lt;&gt;TEXT LABEL&lt;&gt;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is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con-file][[&lt;&gt;text-label][&lt;&gt;host-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described as ICONFILE.ICN is actually the Icon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Button if it is an Icon Button. 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, then this block will read "&lt;&gt;" all by itself (a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EXT LABEL" block is actually the tex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ly label the Button.  You may also specify a "null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label (i.e., "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block of the &lt;text&gt; parameter is the Hos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ntains any text that should be sent to the Hos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clicked.  This may contain any Control Characters,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Text Variables or Template Definitions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"segmented" into multiple Host Command seg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HOST COMMANDS in thi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se Host Comm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ll of the blocks in the &lt;text&gt; parameter need t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examples of the valid combinations of tex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XAMPLE        DESCRIPTION OF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host_cmd    Specify all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host_cmd        2 blocks specified;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  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host_cmd             1 block specified; no ic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                1 block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                  1 bloc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&lt;&gt;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&lt;&gt;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lags:3 res:2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D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D00700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create a text variable on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the Terminal system).  A text variable is more fu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ion entitled HOST COMMANDS.  Simply put, a tex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ece of information assigned to a 1-12 character ident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be saved to a local database file (static variabl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 (dynamic variables).  Variable Identifiers can b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.  You may use any alphanumeric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(_) in the identifier.  An underscore can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nor can the first character of an identifier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of this command combines three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MegaNum flag that determines how the vari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rate.  Here are the possibl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DESCRIP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1  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2  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4  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variable is flagged as "Save to Database", it become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system's actual configuration.  The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ly until either changed, or manually erased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allow the user to enter a blank response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m to enter some piece of inform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lag determines whether the definition is inter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definition will attempt to define the variab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exist, it pops the value up on the screen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if the value is correct.  If it does not exist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box will appear asking the user to enter som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n-interactive situation, the Client syste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exists.  If it does, then nothing happens (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sponse is specified in this command, where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updated with the new information).  If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then this definition becomes interactive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ctually has to enter some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also segmented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the RiP_BUTTON command is.  An example of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parameter for the RiP_DEFINE comman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_NAME,30:?What is your full name?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e Variable Define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-identifier[,field-width]:[?question-text?]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segments in this paramete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ction is the variable- identifier. 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optional field-width.  If the field width is omit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a value of  60.  You should limit the values of thi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identifier field-width parameter i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).  The colon indicates that the variable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nd that the remainder of the text parameter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and/or the default response (if any).  If no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response is provided, the text parameter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_VAR,width:" with no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-text is specified by a question mark (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text of the question, followed by a trailing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ormat of the question se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?this is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text parameter consists of a default-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's contents.  It may be omitted if you wish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user must enter his/her own value instead of some "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4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&lt;escape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&lt;escape&gt;0000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 Text Variable RIPscrip command instructs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mediately respond with some piece of inform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stored (i.e., in a database), stored internal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ynamic information), or pre-define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nique in RIPscrip in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used is NOT a printable character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 (ASSKEY 27) to introduce this comman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  Since the Query command can query the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itical (potentially private) information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End-User to be able to Query another User's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his Address Information, or someth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want to otherwise divulge to unauthorized peop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BS'es do not allow the User to enter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is ideal for this purpose.  Using an Escap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Host under most circumstances to be in contro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very flexible in that you can specif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Pick-List definitions, Text Variable inser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 Template definitions.  See the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HOST COMMANDS for a more detailed explan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s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put, a Query command will be immediately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when received.  The Query command's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any number of Host Command "segments", which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"how to" send data to the host, and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ata to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query statements might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......................... Send a carriage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name is $FULL_NAME$^m  ... Send the text "M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&lt;insert-name-here&gt;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riage return to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insert-name-her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whatever th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FULL_NAME$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entitled HOST COMMANDS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s, and what you can do with the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screen region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PY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res:2 dest_lin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G &lt;x0&gt; &lt;y0&gt; &lt;x1&gt; &lt;y1&gt; &lt;res&gt; &lt;dest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G080G140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"copies" a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 up or down.  The &lt;dest_line&gt; parameter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at is the destination scan line to receiv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of the copy can overlap the original reg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on the same line.  You cannot move the image are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t all.  This command is designated for vertical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data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ardware restrictions, the X0 and X1 parameter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ble by eight (8) (e.g., 0, 8, 16, etc).  If the X0 an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evenly divisible by eight, then the X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duced to the next most eight-pixel boundary, and th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be increased to the next eight-pixel bound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X0=14, and X1=38, then X0 would be adjusted DOWN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 would be adjusted UP to 40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graphical regio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mage area is left on the screen (is not cleared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erform some kind of scrolling effec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lear the original area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region would place the image partially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ntire comman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local .RIP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AD_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8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R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R00000000testfi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remote terminal to playback a local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urrent execution of RIPscrip commands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and the contents of the designated RIP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  Regardless of whether or not the current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across the modem is in the middle of a line or not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file will be assumed to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a RiP_READ_SCENE command is located in a 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the very last command on the line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nstead of a command delimiter (|)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.RIP file will begin executing proper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 found in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playback file can alter colors, fonts, or whatev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back of the file is complete, the remaining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emporarily suspended will be resume execution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ed in the loaded playback file will remain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med code is processed.  In other words, if you chang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font in the playback file and leave them chang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effect during the resu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&lt;res&gt; parameter is reserved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eleGrafix.  It should be set to "000000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 res:4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F &lt;mode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F010000testfil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queries the existance of a particular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type.  It is intended for use by Host syste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Icon or RIP file exists on the remot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variety of ways you can query for filenames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etermines the method that this command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.  Note that this command instructs the termin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ponse to the Host immediately upon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s a listing of the possible values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Simply query the existance of th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, a "1" is returned.  Otherwise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to the Host (without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Same as 0 above, except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Queries the existance of 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, a "0" is returned to the Hos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s a "1." followed by the fil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).  The return sequence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An example of the retur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"1.20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Queries extended return inform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a "0" is returned foll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 to the Host i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size.date.time &lt;cr&gt;.  An example of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could be "1.20345.01/02/93.03:04:30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at RIPscrip commands are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terminal program to activate Mouse Regions, or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up Mouse Clicks without disturbing the natur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ise-immunity, the Host should transmit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NO_MORE command consecutively to make sure the messag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.  The terminal should also time-out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or a while, and assume RiP_NO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block transfer"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TER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0 (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roto:2 file_type:2 res:4 [filename:2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0&lt;escape&gt; &lt;proto&gt; &lt;file_type&gt; &lt;res&gt;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0&lt;escape&gt;0001iconfil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auto-initiate any desi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 The &lt;filename&gt; parameter is optional, and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replaced with a "&lt;&gt;" parameter (end of 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proto&gt; parameter is the file transfer protocol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, and the protocols they refer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_type&gt; parameter determines what types of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during the block transfer.  The following valu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file_type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.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.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.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.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MPOSIT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ACTIV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&lt;filename&gt; is specified or not, this comm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&lt;&gt;" sequence after the filename (even if omitted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how it would look with and without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101filename.icn&lt;&gt; ... With filename field (Xmodem-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604&lt;&gt; ............... w/o  filename field (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&lt;file_type&gt; of 4 &amp; 5 (COMPOSITE DYANAMIC fil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what different than the non-batch transfer method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uploaded to be individually process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.  If you use extensions other than .RIP or .IC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not available to you as the necessary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e processed.  Any files that are "downloaded"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YNAMIC mode are placed into the appropriate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processing is performed.  .RIP files that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stored" and are not played back in COMPOSITE DYNAM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YNAMIC mode, they are stored and played bac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command must be terminated with a carriage retur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bar (|) command delimiter cannot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from a subsequent one on the same lin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this command must be the last command o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tocol must begin on the very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HOST COMMANDS - A TUTORIAL &amp; REFERENCE SECT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CONTROL CHARACTERS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ists in your Keystroke Macro edito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... Beep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... Clear Screen (Top of Form)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... Carriage Return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... Break (sometimes)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... Backspace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... Escape character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... Pause data transmission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TEXT VARIABLES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eature of RIPaint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is known to represent the current Date on your PC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sk your PC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if your Terminal knows that particular Tex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t RIP products will ALWAYS know about. 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at the User entered at the time the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For example, the BBS might ask you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FULL_NAME$ variable is, and if RIPterm doesn't know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 by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... Date in short format (eg,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$ =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.  It will be not abbreviated (eg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for $MONTHNUM$ can range from 0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Y$ ... Day in numeric form (eg,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y of the month.  Possi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the current Year.  Since a year contains 365 day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eap-Year where it contains 366), then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YEAR$ =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FYEAR$ =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$ ... Time in standard format (eg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TIME$ ... Date &amp; Time (eg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ZONE$ ... Time Zone or "NONE" if unknown (eg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ything like "PST" for Pacific Standard Time, "EST"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ime, etc.  If the Time-Zone is not set on your P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W$ ... Day of week fully spelled out (eg,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DOW$ ... Abbreviated Day of Week (eg, 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IPVER$ ... RIPterm version (eg, "RIPSCRIP0145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dentify a RIPterm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a Host BBS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Version Number (eg, 01.45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RIPVER$ = RIPSCRIP01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currently On on the Terminal.  If the Status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then this 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X and Y locations of the Mouse Cursor.  A colon (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parate the two values.  Either the X or Y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0000-9999 depending on the current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Mouse Cursor location, and a statu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s are pressed (if any).  The format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XXXX:YYYY:LMR where XXXX is the X curso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0000-9999.  YYYY is the Y cursor locatio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-9999.  Finally, LMR stands for Left/Middle/Right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uttons are depressed (clicked),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ll contain a 1.  If a button is NOT depress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$ ... Mouse Button Status: LMR (eg,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event, the format of the code is LMR where L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Middle (if any), and R=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 (ie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STAT$ ... Mouse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en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dis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much like a Clear Screen code do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particularly useful in Host Commands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area, and after it is finished clicking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text window THEN transmit the remainder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raphics Window (much like a Reset Windows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particularly useful in Host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 Mouse area, and after it is finished cli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rase the graphics window THEN transmi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G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also an "Active Text Variab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at it doesn't transmit anything per s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do, is upon execution, it deletes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Mouse Fields exactly like the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The net benefit of this is tha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Button, the Mouse Fields are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remain on the screen so that the fiel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-defined quickly and easil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transmit an identical 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KILL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Active Text Variable.  It's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fe is to issue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EE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LIP$ ... Makes a short "blipping" sound (like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is much like the BEEP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sound produced is different. 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und more akin to a "barrier" sound;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like you're running into a wall 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LI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that is generated is a cheerful sound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ind of success.  The sound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you would hear when you receive a successful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achieve a connection when dialing the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preventing any received text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 screen).  This command is particularly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en you click on a Mouse area, an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clicking, it could erase the text window THE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host 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CB$ ... Paste Clip 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physically paste the contents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ast location that the clipboard was "clipped"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 works with Icons that are loaded. 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 this situation, is the location the Icon was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originally loaded.  This text variab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situations where you want to "pop-up"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saving the previous area behind the dia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), and when the user clicks on the "OK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screen contents (by adding a $PCB$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PCB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physically save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s and Mouse Buttons to a temporary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.  This is designed especially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 who wishes to pop-up a dialog box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mouse fields, and when finished,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original mouse fields (if any) so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eft "floating".  This command is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ore Mouse Fields text 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M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physically restores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s saved with the $SMF$ text vari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one set of mouse fields saved at any on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mouse fields saved, or if the number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hat were saved was 0, then no mou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Any fields that were defined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execution will be erased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the last piece of text or the last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Mouse Host Command (or Button Host Command)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text variables or host command tex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in a mouse field) can lead to unpredi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disaste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restore Mouse Fields more than o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if you perform a "Save Mous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you may execute Restore Mouse Fiel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i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M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will physically shut off the ASSKEY text cur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seen in the text window.  This is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$CON$ command (Cursor ON) or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C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N$ ... Re-display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physically turn ON the ASSKEY tex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xact opposite of the $COFF$ command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C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will physically store all of the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The window's X/Y dimensions are preser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location, ANSI attributes, cursor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vertical scrolling margins.  Even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restore the text window to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ctive when the $STW$ (save text window)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, ANSI attributes and any other piec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stored (including the System Fo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POP-UP LIST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that you can use a Text Variable, you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que feature of RIPscrip - Popup Pick-Lists.  A Popup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simply a list that pops up allowing you to choo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 into your Keystroke Macro in pl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Popup Pick-Lists, you must define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your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For example, ((Send E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list asking you "Send E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f you hit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en nothing will be inserted into the text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dicate that the user MUST pick an entry by putt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erisk (*) at the beginning of the ques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Mail to?::Sysop,Joe)).  This would make it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oose 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examples, SYSOP, COSYSOP and JOE are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omething else instead of the actual "return text"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List Entry, add a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each entry to be hilighted (thus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acter to activate the entry), simply put a tilda (~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(_) before and after the keystroke.  For example "_S_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ilight the "S" in "Sysop".  You can hiligh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but only the first one will be the active hot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second tilda or underline, the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b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a Tilda or an Underline in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command (not the description)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ll be automatically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when it gets transmitted to the 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not what you would want to do. 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pecify a Question, the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up to twenty List Ent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*Send E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ST COMMAND "TEMPLATES"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omewhat complex in nature, but ultimat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ng run when creating interactive mouse-driven GU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 you might want a Button on your screen to do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ituation, but to do something complete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tuation.  In the past, this required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for each different function that this Button n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method is "history"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emplates are probably best described with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ay that you have a menu screen for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your public message forums.  On this menu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each forum on your system, and at the same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READ, WRITE, ERASE, MODIFY, etc.  Now, how ca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/WRITE/etc buttons work differently for each Fo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refine our example, let's say that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Forum #1, it should send the command "S FORUM1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select that forum.  After that,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WRITE buttons will read through the current section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you want to interactively move about on the menu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ach of the Forum selection buttons define a templa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will instruct RIPscrip how to 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Forum #1 button would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mplate will return "S FORUM1" followed by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ever button is clicked,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text variable $?$ is only used in Command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to indicate "insert the text into the template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ferences the text of some other button that was clic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uffing it's data IN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actually go about defining templ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how they work, interact and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up to 36 different templat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fferent and can all be active at the same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36 templates correspond to a Button Group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Command).  Templates can be defined and/or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.  In other words, you can have a template #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nd 32, but none of the others defined.  Templat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late, when asked for a Host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5:] at the beginning of the command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reate template #5 with the following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  Remember, a $?$ is considered a "macro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me text into this template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emplate numbers are 0-9, A-Z.  So,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mplate defini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make a button "feed its command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you do so in a format similar to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but with a subtle difference. 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(:) in the template referenc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ys, take the text "HELLO" and feed it int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0, and send the final result to the BBS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t is to create and reference templat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n or o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Template referenc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at the beginning of your Host Comm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a "normal Host Command"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uffed into any templates.  For complete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[]HELLO to send the word "HELLO"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oing through any templates (a "null"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other words, using a [] or using nothing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, don't use any template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ONE TEMPLATE RESPONSE INTO ANOTHER (TEMPLATE CH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s we showed how you can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 of one button through a sing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is is the "simplest case"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As part of the "big picture" of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ually "chain" the input of one temp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emplate, into another, so on and so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ansmit the result of all composite template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ost as one big command.  After all is sai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mplate processing, the text buffer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where from 0-409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in one template into another, follow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eed the word "HELLO" into template #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to template #3, then that result into template #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nally the result will be stuffed into Templa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result will be then transmit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from 0-36 different templates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operations.  You MAY use the same temp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ce in the same 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template #0 is used twice, both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nd of the processing.  This feature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, is provided for 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mbed the contents of one Templa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(or into a Host Command)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$?x$ where "x" is the Templa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  This command functions much like the inse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$?$ does, but gives you a great deal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o embed one template inside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template can contain text variables,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uch things.  It can even have anoth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in it as well, but that sub-embedd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have ANY text variables, or any speci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 it up, an embedded template can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it, including other embedded templ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an embedded template are expan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ick lists, control characters and the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mbedded template INSIDE an embedde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epest embedded template will have NO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done on it - ie, the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erbatim, exactly as it appears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emplate that is referenced is not ye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mbed command will be skipped (ie, blank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mbedded template doesn't refer to a Radi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Groups are "dependencies" in this manne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ies to embed a Template from a Radio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ocessed if a template in that area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yet.  Embedded templates from Checkbox Gro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 if 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S, PICK-LISTS AND CONTRO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ext Variables, Pick-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 any template definition, or referen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such that, a text variable is transl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value when the template is being processed,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mplates are processed.  The net result of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one template to construct another templ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you cannot "nest" text variab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s, or control characters.  You can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any or all templates used in a give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, but they are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OME TEMPLATE-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everal examples of different templat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tended to give you ideas on how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Z^m  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D $?$ X^m  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FILENAME.ZIP  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FILENAME.ZIP  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template #0 is used for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.  Template #1 is for downloading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ich FILENAME.ZIP button you click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download it with one protocol or with an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es on which template you referenc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 to the BBS if you clicked on the butt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  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^m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^m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^m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^m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is a bit more involved.  It bring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radio buttons" into the picture. 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part of the Button command.  A Radi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having a list of options on your screen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ich can be active at any one tim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s with Radio buttons, you can quickly and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menu that can do one thing in on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tally different in another mod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bove menu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$?$ text variable inside a templa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using it only once.  In fac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many times in your template definition as you 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under many circumstances where the us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 #2, a group of Radio Button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 to determine whi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.  In that example, there was no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rbitrary filename to download.  You were only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ne of three given files.  What would be perfec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 have the ability to pop-up a question to the us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name they wanted.  The solution is easy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could be modified to acco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$FILENAME$      ...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     |  |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addition of the "Enter Filename" butt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that button, it would first try to replace $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variable.  It will find that such a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and will then pop-up the following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Enter "FILENAME"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typed in "DEMOFILE.TXT", then tha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where $FILENAME$ was located, then it is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#0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at is then stuffed through Template #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following return string se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TEXT VARIABLE CREATION, AND QUERY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preceding sections, Text Variables we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"pre-defined" variables, or as "User Variables".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variables are variables that RIPscrip products kn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"out of the box".  They will always know wha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from the day you install them.  User Variabl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are variables that you, the user of RIPscrip products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ach th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is a Text Variable that RIPscr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 exists.  They are custom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information that the RIPterm user will fil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riable already contains information, a BBS will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told [IF TOLD TO DO SO] what that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user having to intervene (ie, transpare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AGE?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Variables will "keep track" of these respons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erminal program end.  You can tell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se values "permanently" in a disk-file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 only during the current online session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fined as "temporary" where they are not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a brief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is ability is configurable so that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interactive, or automatic. 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does NOT prompt the use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s not yet been defined. 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, a pop-up question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ticular question, thus defining the tex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change is "interactive", the data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editor box, asking you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, simply tap &lt;ENTER&gt; and the retriev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BBS for you.  If it is not correct, or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created yet, just type it in and tap &lt;ENTER&gt;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utomatically, and sent to the BB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n example.  Let's say you are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arge RIPscrip BBS.  As you have read, RIPscrip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"database like" ability on the terminal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.  If you can alter your BBS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IPscrip "text variables" built i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alling your system automatically fill-in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Imagine if a user could "sign-up"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type more than a single keystroke (ie,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correct").  With User Text Vari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of defining User Text Variables in R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"Define Text Variable" command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ext Variable Queries,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scrip command "Define Text Variable" is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command with the User.  The RIPsc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define a "User Variable"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iece of information that the System Operator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You may specify a question, a default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 characters long 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"define command" has been sent to the Term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terminal] pops up an appropriate ques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creen asking him the desired ques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a particular Text Variable.  If you di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, a suitable "default"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has entered his response, it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 How long it is saved depends on how the BB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.  The BBS can tell the terminal "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isk forever".  The BBS may als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"don't save this to disk, but rememb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r connection with our BBS is lost"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saying, "don't remember this valu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imply pop-up a question on-screen, and se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NOW - ie, don't save it at all - just enter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how to define information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the last method of ask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ext variables.  This 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Query is a generic "query" command that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ne or more questions, and tell it how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back to the host.  This command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n-button situations where you do not wan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licks on a button to get your 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Query is actually a special RIPscrip comm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ask the 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simple example.  Let's say that you want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gram some address information.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th the following query (remember, the query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HOW to send the data back to th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ULL_NAME$^m$COMPANY$^m$STREE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query the terminal the contents of 6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mat them in a manner similar to any norma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elope.  The results of this query might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host (again, your mileage may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la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Michigan,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ext variable is queried, and it has not been defin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p-up question will appear asking the user to fill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get a lif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