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86101746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41897910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66248504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41833986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37685473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