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84526604"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0447069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52474427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