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81318379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36725200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09158761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