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74997094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71362232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