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'S CHOICE EXECUTIVE DE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Expert's Choice Executive Desk (single license)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5)                                      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10)                                              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tact us for special discounts on sit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Canada)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Mexico and all other countries)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sales tax                               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EXPERT'S CHOICE          Total enclosed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nd your check or fax with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, 4612 Trail West, Austin, Texas 78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and technical support: 512-892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 and technical support: 70034,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s and technical support: experts@theyellowpag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all Harold Gregg direct at 512-422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