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78" w:dyaOrig="12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60pt" filled="f" o:ole="">
            <v:imagedata r:id="rId3" o:title=""/>
          </v:shape>
          <o:OLEObject Type="Embed" ProgID="" ShapeID="ole_rId2" DrawAspect="Content" ObjectID="_588081926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oDel for Windows 1.0a1 (06.2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0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oDel for Windows (Latest Version 1.0a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