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DESHE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 management for the professional edu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It is not free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program for any amount of time constitutes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greement. If you do not like the agreement then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usage agreement applies to individuals an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You may install and use this program in your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0 days. At the end of 30 days you must either obtai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the program, or remove the program from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stop using the program. Continued use of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without obtaining a license is strictly prohibited an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violation. Any and all laws governing theft of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use of this software. Organizations that can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mplimented this software for over 30 days without a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: You may obtain an individual license for using GRADESHE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$35 check / money order to: Cypher Mountain System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sbridge Rd, Yorktown Hts, NY 10598. A registration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ing files for your convenience. You may also regis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GO SWREG. Group discounts, site license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 are available. Call (914)-243-0656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 As an individual user, you are encourag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program and supporting files with oth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, so long as: (1) you do not share your GSH.RE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name and user id number, (2) the other party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hareware and must be licensed for continued leg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&amp; Librarians may distribute the GRADESHEET pack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vailable to the public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package is offered as shareware and consumers/user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that the package is shareware, (2) the package is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and is distributed in entirety, including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iles (we can provide you with a complete package 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3) only a nominal processing fee is charged for distribu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must be in line with industry norms for the distribu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! It's easy, the expense is modest,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in the software, and it will entitle you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user id number and instructions to prevent the `beg screen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register" messages from appear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r registration number will work on all future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ADE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ompt notification of all upgrades and improvements.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lease from a variety of Services and BBS's, or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echnical support. Requests for technical support can be mad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y on our answering machine at (914)-243-0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s a registered user, your suggestions will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of the GRADE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AND SUPPORTING DOCUMENTS ARE COPYRIGHT 1992,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 BY CYPHER MOUNTAIN SYSTEMS, ALL RIGHTS RESERVED WORLDWI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TER THE GRADESHEET PROGRAM, DOCUMENTATION, OR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D DISTRIBUTE THE PROGRAM AND FILES ONLY A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GREEMENT. `GRADESHEET' AND `CYPHER MOUNTAIN SYSTEM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"AS IS".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PRESSED OR IMPLIED, ARE HEREBY DISCLAIMED.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BEARS ALL RISKS AS TO THE QUALITY,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AND PERFORMANCE OF THE SOFTWARE. SUCH RISKS INCLUDE (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) LOSS OF DATA AND DAMAGE TO FILES ON DISK DRIVES.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SYSTEMS, AND OWNERS AND EMPLOYEES OF CYPHER MOUNTAI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LIABLE FOR ANY DAMAGE WHATSOEVER RESUL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FROM THE USE OF THIS SOFTWARE, EVEN IF CYPHE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YPHER MOUNTAIN SYSTEMS' LIABILITY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 Pinesb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rktown Hts, NY 10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,1994,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SHEET is a trademark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