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for Shareware Distributors, BBS SYSOPs, and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1993 by New World Designs.  All Rights Reserved (GT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Path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w World Designs, PO Box 12217, Wichita, KS 67277-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Modem (316)262-1829, CIS 76260,1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PATHTL21.ZIP (change suffix if you change arch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KEYWORDS: PATH ENVIRONMENT DOS UTILITY LAN WINDOWS 4DOS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Powerful PATH modification tool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PathTool is a powerful utility which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s users modify the PATH by using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commands.  PathTool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enerating a PATH longer than 121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is more powerful than any existing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dification utility!  Tested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rsions of DOS, Windows, OS/2, 4D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s.  PathTool works even when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connected to a LAN, unlike Novel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ed for the serious PC powe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:   ----------&gt;&gt;&gt;  PathTool v2.1  &lt;&lt;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Tool is a powerful utility which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s users modify the PATH by using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commands.  PathTool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enerating a PATH longer than 121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is more powerful than any existing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dification utility!  Tested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rsions of DOS, Windows, OS/2, 4D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s.  PathTool works even when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connected to a LAN, unlike Novel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ed for the serious PC powe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Steve Meirowsky of New Worl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XT,AT,PS/2 or compatible with 64K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OS 2.1 or later.  We prefer DO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7.50 +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gistration code to brand all future versions.  Fre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ree BBS and CompuServ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Site licens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Customiza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stated that this software is shareware an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must be explained so that users know the softwa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and that an additional fee must be paid if they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You can't modify any of the files supplied by us.  All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tributed together, although other files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You must stop selling copies of our software upon written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We would appreciate that ALL vendors notify us if any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are listed in your catalogs or distributed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lection including CD-ROMS.  If you comply, we will se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oft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We would appreciate you check our BBS for the most rec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istributing.  Please leave us a message when call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