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3.2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a synopsis of all changes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up to and includ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2 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tection for RPI modems - these are displayed as "RPIFAX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ortInfo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now available in the "Benchmarks and Standards"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. GO BENCHMARK to join the forum and look for 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lockup would occur in a few situation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 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ver fails. As soon as a new version gets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RQ used by some new, inexpensive modems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PortInfo (any version)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r phone numbers are changing! Please note our new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0! Detail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BIOS_FIX utility. BIOS_FIX ensures corre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of the serial ports when run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version verifies the Windows serial port set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ResetMod(em) utility. ResetMod(em) performs a complet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modem - doing everything possible (via software) to obt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in control of a modem. Very handy for use with internal mod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wer-off is the only other answer. An optional setup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ResetMod(em) if a specific modem set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HangUp utility. HangUp will do everything possi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to hang up the phone line. Very helpful to run af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properly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two new UART types to PortInfo: the 1665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ch and the 16750 from Texas Instrumen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as the "ST-650" and "TI-750" on the PortInfo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respectively. Buffer-Trigger levels are also proper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ew conflic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 test for a Mouse/Modem confli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Long Test option for finding difficult to detect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new message type: "For Your Information"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will replace Warning messages, when appropriat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when a Com4 port cannot be used in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perform a complete analysis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verify that Windows is set up correctly.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if needed are reported.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re complete interrupt scan. PortInfo detects the IRQs i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by devices that will definitely conflict with communic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and then avoided by PortInfo unless run with the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 identification report that displays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results (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ing OEM versions of PortInfo - please see OEM.DOC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IOS "sliding port" report has been greatly simplified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that are mis-assigned are now noted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sion 2.3 "over-fixed" the display card not detected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ng cards that were not there! It's really fix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 address conflicts between a T/Port and other serial port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 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wer 8514/A display cards were not being detec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"lock up" when running with one newer type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interaction between a Prohance serial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nfo could cause a false report of a "T/PORT" port type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conflict test can often detect when both a "Com4"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8514/A display are installed. If the conflict is no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type is shown as "Display" on th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a serial port interrupt is intermittant, the IRQ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ummary screen along with an asterisk ("*")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was detected, but ha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will leave the video mode alone - if you run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line mode, then it stays in 50 lin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rror messages have been up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  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detect an internal loopback failure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ands of internal modems which do not support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nd_Com utility (Professional versions)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ing an address range from the serial port search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terminate with a "divide by zero" err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with no serial ports install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P detection is now optional - a potential ex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lockup on a few computers. Run PortInfo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 "/ESP" to enable ES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 files and printer output now hav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tered" so that the reports are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 messages about interrupt conflicts now includ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ackaging reduces international AIR shipp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accepting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type of port conflict could cause PortInfo to lock up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ew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now operate with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identifies which ports have modems and FAX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howing the FAX class(es) sup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short report" format option quickly shows curren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s, BIOS settings, and por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"install BIOS addresses" option allows PortInfo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data area with the actual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now automatically detects active network conn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s interfering wit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ill detect a Hayes ESP card (version 1 &amp; 2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H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of the port conflict test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new local-loopback test detects failed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utilities are "aware" of the SMC serial port (UART)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prescribed method of control to avoid system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bonus utilities and and program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other minor changes...please refer to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network cards were interferred with by the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sulting in a lockup after PortInfo complet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hanges in PortInf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re is a new command line option "/XIi" that you can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know which IRQ your network uses.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PortInfo to eXclude Irq "i" from the tes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ard is on IRQ 5, then add "/XI5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Use of this command completely re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ortInfo has also been changed to avoid the locku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specify the "/XIi" command op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PortInfo no longer causes a lockup, but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twork connection. You canlog out and then back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to re-establish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der some circumstances, PortInfo would repe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-3000 (a port address conflict message) when det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s installed at the same address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would not detect a PS/2 mouse on an ALR EISA syst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_COM /n was broken by previous "fix". Unbro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 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failed to detect PS/2 mi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DOS_COM /n /Aaaa" failed to install the port "n" at address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OS_FMT command line was not parsed properly if the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port ("DOS_FMT /n /Ffff"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S_FMT /Ffff /n" does no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hanges / Improv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fo automatically detects and tests any por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OS data area when no CTSCOMn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Emulated UART" note was expanded to cover original 8250B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fast computers. This UART is too slow for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bus, and is occasionally detected by PortInf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 UA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d "/Iii" from a startup error message. "/Iii"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urre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utilities BUFFER, COM_BPS, COM_FMT, DTR, IRQ, RES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TS will first attempt to use the standard and CTSCOM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s. If these fail, then they will check the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ossible alternate serial ports installed by DOS_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IOS data area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 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luth, Georgia  30136-610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