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seBand Registration form:     Please  Quote Ref : BBV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:- �15 Pounds Sterling  or $25 US Dollar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cense :- �80 Pounds Sterling or $135 US Dollar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PC's in one Classroom/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:- �120 Pounds Sterling or $200 US Dollars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ver PC's on entire Campus/Site/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size of floppy disk required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o look at the PC Specifications in BBTUTSH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ll receive one personalized disk of BA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personalized disk of MOD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.....................  Fax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 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Us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learly as this will be regis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here if you wish info on other available educational softwar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ques / money orders payable to:  Gordon C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oByte  (BB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 Woodfie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field EN1 2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Titles includ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oscop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Equi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