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2AM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HE FAST 2AM-BBS DOOR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ose of you that are old hands at installing door program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AM-BBS, I'm sorry for the lengthy document file. I have the ide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 lot of SysOps out there that would like to run a doo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t fully understand them. For you experts, here is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AMDOOR WILDCAT JUMPER.DAT C:\BBS\JUMP\CALLINFO.BBS H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^      ^          ^                ^             ^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|          |                |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---+      |          |                |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|                |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YPE OF DOOR ------+          |                |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BBS, WILDCAT, PCB14)            |                |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                |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 PATH AND FILE NAME ----------+                |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|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 PATH AND FILE NAME OF                         |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 FILE  --------------------------------------+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HANDLES IN THE DOOR --------------------------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AND MAINTAIN A LOG FILE 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OORLOG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