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n.com is for use in batch files when you to do branching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based on yes or n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he most amazing program I have ever seen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very great deal of flexabilaty to be added to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a very rarly if ever used varible call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litle batch program called testyn.bat, you can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nd what the syntax for it's u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I could take credit for this nice little progra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ied it from a book called MS-DOS FOR POWER USERS.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t the program in the book said that it was also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f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in my opinion, a very well done book for peop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dos and would like to kno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I am sending fo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yn.bat     yn.com    y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