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785657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706313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