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08794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87769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8955118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004691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317380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4089374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293461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5486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00767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56622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11498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